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nstruction to run the AgentSheets Application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quiremen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Windows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ndows 9x, 2000, XP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64MB or RAM (96MB Recommended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35MB of disk spac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gentSheets 2.2.5 for Windows</w:t>
      </w:r>
    </w:p>
    <w:p>
      <w:pPr>
        <w:pStyle w:val="Normal"/>
        <w:rPr/>
      </w:pPr>
      <w:r>
        <w:rPr>
          <w:i/>
          <w:lang w:val="en-GB"/>
        </w:rPr>
        <w:t xml:space="preserve">Macintosh OS X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c OS X 10.1 or lat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ny Macintosh comput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30MB of disk spac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b/>
          <w:bCs/>
          <w:color w:val="000000"/>
          <w:lang w:val="en-GB"/>
        </w:rPr>
        <w:t>AgentSheets 1.6 X</w:t>
      </w:r>
      <w:r>
        <w:rPr>
          <w:lang w:val="en-GB"/>
        </w:rPr>
        <w:t xml:space="preserve"> for </w:t>
      </w:r>
      <w:r>
        <w:rPr>
          <w:b/>
          <w:bCs/>
          <w:color w:val="000000"/>
          <w:lang w:val="en-GB"/>
        </w:rPr>
        <w:t>Mac OS X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color w:val="000000"/>
          <w:lang w:val="en-GB"/>
        </w:rPr>
        <w:t>Instru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Unzip the file </w:t>
      </w:r>
      <w:r>
        <w:rPr>
          <w:b/>
          <w:lang w:val="en-GB"/>
        </w:rPr>
        <w:t>Simulations.rar.</w:t>
      </w:r>
      <w:r>
        <w:rPr>
          <w:lang w:val="en-GB"/>
        </w:rPr>
        <w:t xml:space="preserve"> Now you have two folders ID_St and ID_tb. ID_St is related to Stable Cases, while ID_tb to turbulent cas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aste the two folders in the </w:t>
      </w:r>
      <w:r>
        <w:rPr>
          <w:i/>
          <w:lang w:val="en-GB"/>
        </w:rPr>
        <w:t>Projects Folder</w:t>
      </w:r>
      <w:r>
        <w:rPr>
          <w:lang w:val="en-GB"/>
        </w:rPr>
        <w:t xml:space="preserve"> of AgentSheet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tart AgentSheets Platform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From the menu File, select: Open Project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earch in the window AID or A_ID_2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pposing you select ID_St, click on the Open button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Now the gallery (containing all the agents of the model) of ID_St is opened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rom the menu File, select: Open Workshee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You have five files of *.ws type. They correspond to the five experimental set defined in the pap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elect one of them, and click the Open butto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ow you have a experimental set. Clock on the Run button, to run the simul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8:25:00Z</dcterms:created>
  <dc:creator>Francesca Borrelli </dc:creator>
  <dc:description/>
  <dc:language>en-US</dc:language>
  <cp:lastModifiedBy>Francesca Borrelli </cp:lastModifiedBy>
  <dcterms:modified xsi:type="dcterms:W3CDTF">2004-11-02T12:52:00Z</dcterms:modified>
  <cp:revision>4</cp:revision>
  <dc:subject/>
  <dc:title>Instruction to run the programs:</dc:title>
</cp:coreProperties>
</file>